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Cs w:val="28"/>
          <w:u w:val="single"/>
        </w:rPr>
        <w:t xml:space="preserve">TERMO DE REQUISITOS MÍNIMOS </w:t>
      </w:r>
      <w:r>
        <w:rPr>
          <w:rFonts w:cs="Arial" w:ascii="Arial" w:hAnsi="Arial"/>
          <w:b/>
          <w:color w:val="000000"/>
          <w:szCs w:val="28"/>
          <w:u w:val="single"/>
        </w:rPr>
        <w:t>(TRM)* - Nº 1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ECÚNIA (CONVERSÃO DE FÉRIAS OU LICENÇA PRÊMIO)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. 11, inciso VI, do Decreto Municipal nº 13.956/2021;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i Complementar nº 101/2000; art. 37, II da Constituição Federal, art. 150, II da Lei Orgânica do Município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vorecid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 total trabalhado pelo servidor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 do benefício usufruído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efício não usufruído a ser indenizado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da aposentadoria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rtaria nº: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823"/>
        <w:gridCol w:w="2875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A TÉCNICA Nº_____/CONTROLE/SETORI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418"/>
      </w:tblGrid>
      <w:tr>
        <w:trPr>
          <w:tblHeader w:val="true"/>
          <w:trHeight w:val="457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imento do benefíc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Qualificação e dados</w:t>
            </w:r>
            <w:r>
              <w:rPr>
                <w:rFonts w:cs="Arial" w:ascii="Arial" w:hAnsi="Arial"/>
                <w:sz w:val="22"/>
                <w:szCs w:val="22"/>
              </w:rPr>
              <w:t xml:space="preserve"> do ex-servid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través da juntada do relatório de assentamento funcion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nte de valor remuneratório por ocasião da extinção do víncul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do órgão competente quanto à concessão do beneficio pleitead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talhamento do valor devido e do período corresponde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ecer da Procuradoria Geral do Municíp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nifestação do gestor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te ao exercício em curso</w:t>
            </w:r>
            <w:r>
              <w:rPr>
                <w:rFonts w:cs="Arial" w:ascii="Arial" w:hAnsi="Arial"/>
                <w:sz w:val="22"/>
                <w:szCs w:val="22"/>
              </w:rPr>
              <w:t xml:space="preserve">, segundo o art.  11, do Decreto Municipal nº 13.956/202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 (para a despesa propost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Orçamentária, requerida junto à SEPLAG/Subsecretaria de Orçamen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11, §§ 1º e 2º, do Decreto nº 13.956/20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egoe UI Light" w:cs="Segoe UI Light" w:ascii="Segoe UI Light" w:hAnsi="Segoe UI Light"/>
                <w:b/>
                <w:color w:val="000000"/>
                <w:sz w:val="22"/>
                <w:szCs w:val="22"/>
              </w:rPr>
              <w:t xml:space="preserve">                        </w:t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8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875</wp:posOffset>
                </wp:positionH>
                <wp:positionV relativeFrom="paragraph">
                  <wp:posOffset>655320</wp:posOffset>
                </wp:positionV>
                <wp:extent cx="236220" cy="337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26.55pt;mso-wrap-distance-left:9.05pt;mso-wrap-distance-right:9.05pt;mso-wrap-distance-top:0pt;mso-wrap-distance-bottom:0pt;margin-top:51.6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875</wp:posOffset>
                </wp:positionH>
                <wp:positionV relativeFrom="paragraph">
                  <wp:posOffset>1981835</wp:posOffset>
                </wp:positionV>
                <wp:extent cx="236220" cy="3371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pt;height:26.55pt;mso-wrap-distance-left:9.05pt;mso-wrap-distance-right:9.05pt;mso-wrap-distance-top:0pt;mso-wrap-distance-bottom:0pt;margin-top:156.0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7425"/>
        <w:gridCol w:w="18"/>
      </w:tblGrid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bookmarkStart w:id="0" w:name="_Hlk1563006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Encaminhamento do presente processo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Controladoria Geral do Município de Niterói – CGM, com a finalidade d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>referentes à concessão de Pecúnia,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com valor igual ou superior a R$100.000,00 (cem mil reais) anuai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os termos do art. 6º do Decreto nº 13.956/2021, que alterou o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1.573/201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08 - Atualizada em 04.03.2022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   </w:t>
    </w:r>
    <w:r>
      <w:rPr>
        <w:lang w:val="en-US" w:eastAsia="en-US"/>
      </w:rPr>
      <w:drawing>
        <wp:inline distT="0" distB="0" distL="0" distR="0">
          <wp:extent cx="3989705" cy="875665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98970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        </w:t>
    </w:r>
    <w:r>
      <w:rPr>
        <w:sz w:val="10"/>
        <w:lang w:val="en-US" w:eastAsia="en-US"/>
      </w:rPr>
      <w:drawing>
        <wp:inline distT="0" distB="0" distL="0" distR="0">
          <wp:extent cx="693420" cy="7321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3124"/>
      <w:gridCol w:w="2127"/>
      <w:gridCol w:w="1559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31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24"/>
              <w:szCs w:val="24"/>
            </w:rPr>
            <w:t xml:space="preserve">Data: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: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0:25:00Z</dcterms:created>
  <dc:creator>Administrator</dc:creator>
  <dc:description/>
  <cp:keywords/>
  <dc:language>en-US</dc:language>
  <cp:lastModifiedBy>Gabriel Monteiro Clem</cp:lastModifiedBy>
  <cp:lastPrinted>2019-07-01T12:31:00Z</cp:lastPrinted>
  <dcterms:modified xsi:type="dcterms:W3CDTF">2022-04-05T15:01:00Z</dcterms:modified>
  <cp:revision>5</cp:revision>
  <dc:subject/>
  <dc:title>Sr</dc:title>
</cp:coreProperties>
</file>